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Зоран Ђерић 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балетска опрема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у трајању до 3 месеца од дана потписивања уговора</w:t>
      </w:r>
      <w:r>
        <w:rPr>
          <w:lang w:val="sr-RS"/>
        </w:rPr>
        <w:t>, односно до испоруке артикала закључених уговором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ће извршити испоруку робе из члана 1. овог Уговора на адресу  Купца, најкасније у року од _______ (максималан рок је 60 дана) од пријема уплате Купца на рачун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које 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уговора износи _______________ дин без ПДВ-а, односно ________________ са ПДВ-ом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/2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 : електронски, у року од (минималан рок је 25 дана):  _____дана од дана закључења уговора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Обавезе наручиоца које доспевају у 2024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  <w:tab/>
        <w:tab/>
        <w:tab/>
        <w:tab/>
      </w:r>
      <w:r>
        <w:rPr>
          <w:b/>
          <w:sz w:val="22"/>
          <w:szCs w:val="22"/>
          <w:lang w:val="sr-RS"/>
        </w:rPr>
        <w:t>Члан 7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давац се обавезује да ће приликом потписивања уговора Купцу предати 1 бланко соло меницу, наплативу на први позив, без протеста, са извршење уговорених обавеза, у висини од 10% од вредности уговора без ПДВ-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</w:p>
    <w:p>
      <w:pPr>
        <w:pStyle w:val="Normal"/>
        <w:ind w:left="5040" w:firstLine="720"/>
        <w:jc w:val="both"/>
        <w:rPr/>
      </w:pPr>
      <w:r>
        <w:rPr>
          <w:lang w:val="ru-RU"/>
        </w:rPr>
        <w:t xml:space="preserve">В.д.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/2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4-02-28T13:08:00Z</cp:lastPrinted>
  <dcterms:modified xsi:type="dcterms:W3CDTF">2023-05-25T10:07:00Z</dcterms:modified>
  <cp:revision>12</cp:revision>
  <dc:subject/>
  <dc:title/>
</cp:coreProperties>
</file>